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260"/>
        <w:gridCol w:w="720"/>
        <w:gridCol w:w="1260"/>
        <w:gridCol w:w="1080"/>
        <w:gridCol w:w="1260"/>
      </w:tblGrid>
      <w:tr>
        <w:trPr>
          <w:trHeight w:val="33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 COMUNE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</w:tr>
      <w:tr>
        <w:trPr>
          <w:trHeight w:val="50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vorare con i dispositivi destinati alla fruizione collettiva di contenuti in situazioni di didattica frontale e collaborativ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GIANCARLO D’ANGEL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 LENTINI LAU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, Tablet, Computer uso e potenzial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/03/2015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iettore interattivo, document cam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03/2015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roring di tablet e comput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/03/2015</w:t>
            </w:r>
          </w:p>
        </w:tc>
      </w:tr>
      <w:tr>
        <w:trPr>
          <w:trHeight w:val="4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vorare con dispositivi personali di fruizione destinati ad essere usati dai singoli partecipanti al processo di apprendiment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IO PRI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 LENTINI LAU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di  tablet, ne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a di strumentazioni hardware per un utilizzo corretto di software compensati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/03/2015</w:t>
            </w:r>
          </w:p>
        </w:tc>
      </w:tr>
      <w:tr>
        <w:trPr>
          <w:trHeight w:val="1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della compensazione digi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/03/2015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 DISCIPLINARE INTERDISCIPLINARE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</w:t>
            </w:r>
          </w:p>
        </w:tc>
      </w:tr>
      <w:tr>
        <w:trPr>
          <w:trHeight w:val="2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</w:tr>
      <w:tr>
        <w:trPr>
          <w:trHeight w:val="2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umanistiche e 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A VINCENZA AVER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 LENTINI LAU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o delle tecnologie come elemento trasversale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/03/2015</w:t>
            </w:r>
          </w:p>
        </w:tc>
      </w:tr>
      <w:tr>
        <w:trPr>
          <w:trHeight w:val="5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ol di supporto alla didattica attiva della storia e della geografia (Google maps, Google Earth, ec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/03/2015</w:t>
            </w:r>
          </w:p>
        </w:tc>
      </w:tr>
      <w:tr>
        <w:trPr>
          <w:trHeight w:val="4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ienti virtuali di apprendimento, digital storytelling, ecc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/03/2015</w:t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ascipline scientifiche e 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RIA ROSARIA TROY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 LENTINI LAU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rocci laboratoriali innovativi per gli apprendimenti scientific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solving e utilizzo di tecnologie digitali nella didattica delle discipline scientifi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/03/2015</w:t>
            </w:r>
          </w:p>
        </w:tc>
      </w:tr>
      <w:tr>
        <w:trPr>
          <w:trHeight w:val="3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zioni geometriche e giochi matemat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/03/2015</w:t>
            </w:r>
          </w:p>
        </w:tc>
      </w:tr>
      <w:tr>
        <w:trPr>
          <w:trHeight w:val="3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ienti di simulazioni interattive - Ambienti virtu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/03/2015</w:t>
            </w:r>
          </w:p>
        </w:tc>
      </w:tr>
      <w:tr>
        <w:trPr>
          <w:trHeight w:val="51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e straniere e TIC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RMINA IELP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 LENTINI LAU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nglese al compu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/03/2015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zioni con l'estero attraverso e-twin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/03/2015</w:t>
            </w:r>
          </w:p>
        </w:tc>
      </w:tr>
      <w:tr>
        <w:trPr>
          <w:trHeight w:val="3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rtistiche-tecnologico e 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. TERESA LAULET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 LENTINI LAU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eparare unità di apprendimento utilizzando strumenti disponibili in rete. Creazione di un wiki tematic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/03/2015</w:t>
            </w:r>
          </w:p>
        </w:tc>
      </w:tr>
      <w:tr>
        <w:trPr>
          <w:trHeight w:val="5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nipolare quel che si crea: il software e le stampanti3 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03/2015</w:t>
            </w:r>
          </w:p>
        </w:tc>
      </w:tr>
      <w:tr>
        <w:trPr>
          <w:trHeight w:val="39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35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708" w:hanging="0"/>
      <w:outlineLvl w:val="2"/>
    </w:pPr>
    <w:rPr>
      <w:rFonts w:ascii="Arial" w:hAnsi="Arial" w:cs="Cambria"/>
      <w:b/>
      <w:bCs/>
      <w:i/>
      <w:color w:val="4F81BD"/>
      <w:szCs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5:06:00Z</dcterms:created>
  <dc:creator>mpmiraglia</dc:creator>
  <dc:description/>
  <dc:language>en-US</dc:language>
  <cp:lastModifiedBy>mpmiraglia</cp:lastModifiedBy>
  <cp:lastPrinted>2015-02-19T20:11:00Z</cp:lastPrinted>
  <dcterms:modified xsi:type="dcterms:W3CDTF">2015-02-19T19:13:00Z</dcterms:modified>
  <cp:revision>6</cp:revision>
  <dc:subject/>
  <dc:title>AVANZATO</dc:title>
</cp:coreProperties>
</file>