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40"/>
        <w:gridCol w:w="1260"/>
        <w:gridCol w:w="900"/>
        <w:gridCol w:w="1080"/>
        <w:gridCol w:w="1080"/>
        <w:gridCol w:w="1260"/>
      </w:tblGrid>
      <w:tr>
        <w:trPr>
          <w:trHeight w:val="33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EA COMUNE</w:t>
            </w:r>
          </w:p>
        </w:tc>
        <w:tc>
          <w:tcPr>
            <w:tcW w:w="5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E</w:t>
            </w:r>
          </w:p>
        </w:tc>
      </w:tr>
      <w:tr>
        <w:trPr>
          <w:trHeight w:val="356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ODULO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D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</w:t>
            </w:r>
          </w:p>
        </w:tc>
      </w:tr>
      <w:tr>
        <w:trPr>
          <w:trHeight w:val="508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ERCORSO N 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vorare con i dispositivi destinati alla fruizione collettiva di contenuti in situazioni di didattica frontale e collaborativa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 C LENTINI LAUR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M, Tablet, Computer uso e potenzialit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ulo 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iettore interattivo, document camer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odulo 2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irroring di tablet e computer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ulo 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TOTALE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ODULI 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37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ERCORSO N 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vorare con dispositivi personali di fruizione destinati ad essere usati dai singoli partecipanti al processo di apprendiment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 C LENTINI LAUR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o di  tablet, netboo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ulo 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oscenza di strumentazioni hardware per un utilizzo corretto di software compensativ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odulo 2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o della compensazione digital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ulo 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TOTALE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ODULI 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EA DISCIPLINARE INTERDISCIPLINARE</w:t>
            </w:r>
          </w:p>
        </w:tc>
        <w:tc>
          <w:tcPr>
            <w:tcW w:w="5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E</w:t>
            </w:r>
          </w:p>
        </w:tc>
      </w:tr>
      <w:tr>
        <w:trPr>
          <w:trHeight w:val="24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D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</w:t>
            </w:r>
          </w:p>
        </w:tc>
      </w:tr>
      <w:tr>
        <w:trPr>
          <w:trHeight w:val="297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ERCORSO N 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scipline umanistiche e TI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 C LENTINI LAUR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so delle tecnologie come elemento trasversale,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ulo 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ol di supporto alla didattica attiva della storia e della geografia (Google maps, Google Earth, ecc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odulo 2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bienti virtuali di apprendimento, digital storytelling, ecc..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ulo 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TOTALE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ODULI 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43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ERCORSO N 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ascipline scientifiche e ti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 C LENTINI LAUR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2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pprocci laboratoriali innovativi per gli apprendimenti scientifici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blem solving e utilizzo di tecnologie digitali nella didattica delle discipline scientifich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ulo 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struzioni geometriche e giochi matematic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odulo 2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bienti di simulazioni interattive - Ambienti virtual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ulo 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6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ERCORSO N 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ngue straniere e TIC;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 C LENTINI LAUR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’inglese al comput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ulo 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azioni con l'estero attraverso e-twinni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odulo 2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TOTALE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ODULI 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ERCORSO N 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scipline artistiche-tecnologico e TI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 C LENTINI LAUR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Preparare unità di apprendimento utilizzando strumenti disponibili in rete. Creazione di un wiki tematic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ulo 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1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Manipolare quel che si crea: il software e le stampanti3 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odulo 2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TOTALE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ODULI 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1260"/>
        <w:gridCol w:w="900"/>
        <w:gridCol w:w="792"/>
        <w:gridCol w:w="1080"/>
        <w:gridCol w:w="1080"/>
      </w:tblGrid>
      <w:tr>
        <w:trPr>
          <w:trHeight w:val="256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EA COMUNE</w:t>
            </w:r>
          </w:p>
        </w:tc>
        <w:tc>
          <w:tcPr>
            <w:tcW w:w="51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VANZATO</w:t>
            </w:r>
          </w:p>
        </w:tc>
      </w:tr>
      <w:tr>
        <w:trPr>
          <w:trHeight w:val="271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ODULO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E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D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</w:t>
            </w:r>
          </w:p>
        </w:tc>
      </w:tr>
      <w:tr>
        <w:trPr>
          <w:trHeight w:val="772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ERCORSO N 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vorare con i dispositivi destinati alla fruizione collettiva di contenuti in situazioni di didattica frontale e collaborativa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 C LENTINI LAURI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2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M, Tablet, Computer uso e potenzialit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ulo 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iettore interattivo, document camer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odulo 2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irroring di tablet e computer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ulo 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TOTALE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ODULI 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RE 6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17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ERCORSO N 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vorare con dispositivi personali di fruizione destinati ad essere usati dai singoli partecipanti al processo di apprendiment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 C LENTINI LAURI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o di  tablet, netboo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ulo 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oscenza di strumentazioni hardware per un utilizzo corretto di software compensativ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odulo 2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o della compensazione digital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ulo 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TOTALE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ODULI 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RE 6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ERCORSO N 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rument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I C LENTINI LAURIA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bri digitali 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Softwar open source per e-book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eare libri e tutorial in formato digital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ulo 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blematiche derivanti dalla progettazione e "realizzazione dei contenutididattici digitali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odulo 2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TOTALE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ODULI 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RE 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ERCORSO N 7 bis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ntenuti integrat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I C LENTINI LAURIA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so delle risorse digitali come potenziamento alla tradizionale lezione frontale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sorse digitali e curricula disciplinar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ulo 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sonalizzazione dei percorsi di apprendimento, consentita dall’utilizzo di ambienti e risorse digital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odulo 2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TOTALE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ODULI 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RE 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ERCORSO N 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clusione e TI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I C LENTINI LAURIA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0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ardware e Software per una didattica inclusiva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oftware riabilitativi e software compensativi;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ulo 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ategie compensativ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odulo 2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TOTALE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ODULI 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RE 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ERCORSO N 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icurezza  e TI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I C LENTINI LAURIA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curezza e Politica d’Uso Accettabil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ulo 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ecnologie e dispostivi per la sicurezza informatica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odulo 2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TOTALE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ODULI 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RE 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ERCORSO N 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l corto a scuol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I C LENTINI LAURIA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 attrezzature e le tecnologie ovvero dispositivi digitali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 ripresa audio video;  di illuminazione, di montaggio audio-video, per la sonorizzazione; per la videoproiezione su grande scherm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accessori per la post-produzione ed il riversaggio VHS;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ulo 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ll'idea alla sceneggiatura, dalle riprese alla post-produzio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odulo 2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TOTALE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ODULI 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RE 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VANZATO</w:t>
            </w:r>
          </w:p>
        </w:tc>
      </w:tr>
      <w:tr>
        <w:trPr>
          <w:trHeight w:val="346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EA DISCIPLINARE INTERDISCIPLINA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E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D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</w:t>
            </w:r>
          </w:p>
        </w:tc>
      </w:tr>
      <w:tr>
        <w:trPr>
          <w:trHeight w:val="306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ERCORSO N 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scipline umanistiche e TI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I C LENTINI LAURIA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so delle tecnologie come elemento trasversale,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ulo 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ol di supporto alla didattica attiva della storia e della geografia (Google maps, Google Earth, ecc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odulo 2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bienti virtuali di apprendimento, digital storytelling, ecc..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ulo 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TOTALE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ODULI 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RE 6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ERCORSO N 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ascipline scientifiche e ti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I C LENTINI LAURIA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pprocci laboratoriali innovativi per gli apprendimenti scientifici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blem solving e utilizzo di tecnologie digitali nella didattica delle discipline scientifich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ulo 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struzioni geometriche e giochi matematic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odulo 2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bienti di simulazioni interattive - Ambienti virtual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ulo 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6" w:hRule="atLeast"/>
          <w:cantSplit w:val="true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TOTALE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ODULI 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RE 6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ERCORSO N 4 bis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 C LENTINI LAURI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sperimenti scientifici attraverso simulazioni digitali;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ulo 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ondi virtuali in affiancamento al mondo reale;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odulo 2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5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martphon   tablet e Ap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ulo 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TOTALE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ODULI 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RE 6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32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ERCORSO N 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ngue straniere e TIC;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I C LENTINI LAURIA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’inglese al comput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ulo 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azioni con l'estero attraverso e-twinni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odulo 2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TOTALE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ODULI 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RE 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ERCORSO N 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scipline artistiche-tecnologico e TI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I C LENTINI LAURIA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Preparare unità di apprendimento utilizzando strumenti disponibili in rete. Creazione di un wiki tematic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ulo 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Manipolare quel che si crea: il software e le stampanti3 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odulo 2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TOTALE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ODULI 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RE 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02" w:right="357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ind w:left="708" w:hanging="0"/>
      <w:outlineLvl w:val="2"/>
    </w:pPr>
    <w:rPr>
      <w:rFonts w:ascii="Arial" w:hAnsi="Arial" w:cs="Cambria;Palatino Linotype"/>
      <w:b/>
      <w:bCs/>
      <w:i/>
      <w:color w:val="4F81BD"/>
      <w:szCs w:val="22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6T09:43:00Z</dcterms:created>
  <dc:creator>mpmiraglia</dc:creator>
  <dc:description/>
  <dc:language>en-US</dc:language>
  <cp:lastModifiedBy>mpmiraglia</cp:lastModifiedBy>
  <cp:lastPrinted>2015-02-06T11:19:00Z</cp:lastPrinted>
  <dcterms:modified xsi:type="dcterms:W3CDTF">2015-02-12T18:09:00Z</dcterms:modified>
  <cp:revision>8</cp:revision>
  <dc:subject/>
  <dc:title>AVANZATO</dc:title>
</cp:coreProperties>
</file>